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外国人在我国对国家重点保护水生野生动物进行野外考察或者在野外拍摄电影、录像等活动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56000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外国人在我国对国家重点保护水生野生动物进行野外考察或者在野外拍摄电影、录像等活动审批【</w:t>
      </w:r>
      <w:r>
        <w:rPr>
          <w:rFonts w:eastAsia="方正仿宋_GBK" w:cs="方正仿宋_GBK" w:ascii="方正仿宋_GBK" w:hAnsi="方正仿宋_GBK"/>
          <w:color w:val="000000"/>
          <w:sz w:val="28"/>
          <w:szCs w:val="28"/>
        </w:rPr>
        <w:t>000120356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外国人在我国对国家重点保护水生野生动物进行野外考察或者在野外拍摄电影、录像等活动审批</w:t>
      </w:r>
      <w:r>
        <w:rPr>
          <w:rFonts w:eastAsia="方正仿宋_GBK" w:cs="方正仿宋_GBK" w:ascii="方正仿宋_GBK" w:hAnsi="方正仿宋_GBK"/>
          <w:color w:val="000000"/>
          <w:sz w:val="28"/>
          <w:szCs w:val="28"/>
        </w:rPr>
        <w:t>(000120356000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动物保护法》第四十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生野生动物利用特许办法》（</w:t>
      </w:r>
      <w:r>
        <w:rPr>
          <w:rFonts w:eastAsia="方正仿宋_GBK" w:cs="方正仿宋_GBK" w:ascii="方正仿宋_GBK" w:hAnsi="方正仿宋_GBK"/>
          <w:color w:val="000000"/>
          <w:sz w:val="28"/>
          <w:szCs w:val="28"/>
        </w:rPr>
        <w:t>199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号公布 根据</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第一次修正 根据</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第二次修正 根据</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次修正 根据</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号第四次修正 根据</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第五次修正）第三十四条　</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生野生动物保护实施条例》第三十一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外国人在我国对国家重点保护水生野生动物进行野外考察或者在野外拍摄电影、录像等活动审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具有适宜进行考察的时间、路线、内容及采集的标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参观、旅游、考察、科研活动不会破坏我国水生生物资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会影响我国水生野生动物保护形象和对经济交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有可行性计划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符合我国水生动物物种资源保密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动物保护法》第四十条外国人在我国对国家重点保护野生动物进行野外考察或者在野外拍摄电影、录像，应当经省、自治区、直辖市人民政府野生动物保护主管部门或者其授权的单位批准，并遵守有关法律法规规定。</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国家“放管服”改革有关工作部署要求，进一步探索精简审批材料、优化审批环节、压减审批时限、提高审批服务水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双随机、一公开”监管，加强对外国人在我国对国家重点保护水生野生动物进行野外考察或者在野外拍摄电影、录像等活动的执法监管，严厉查处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信用监管，对社会关注度高、有违法不良记录的申请人进行严格审批、重点监管。</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生野生动物利用特许证件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申请人基本信息证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涉及项目合作的提供合作协议</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生野生动物利用特许办法》第五条　申请水生野生动物或其制品利用特许的单位和个人，必须填报《水生野生动物利用特许证件申请表》（以下简称《申请表》）。《申请表》可向所在地县级以上渔业行政主管部门领取。</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和现场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做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生野生动物利用特许办法》（</w:t>
      </w:r>
      <w:r>
        <w:rPr>
          <w:rFonts w:eastAsia="方正仿宋_GBK" w:cs="方正仿宋_GBK" w:ascii="方正仿宋_GBK" w:hAnsi="方正仿宋_GBK"/>
          <w:color w:val="000000"/>
          <w:sz w:val="28"/>
          <w:szCs w:val="28"/>
        </w:rPr>
        <w:t>199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号公布 根据</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第一次修正 根据</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第二次修正 根据</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次修正 根据</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号第四次修正 根据</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第五次修正）第三十四条　外国人在我国境内进行有关水生野生动物科学考察、标本采集、拍摄电影、录像等活动的，应当向水生野生动物所在地省级渔业行政主管部门提出申请。省级渔业行政主管部门应当自申请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是否准予其活动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生野生动物利用特许办法》（</w:t>
      </w:r>
      <w:r>
        <w:rPr>
          <w:rFonts w:eastAsia="方正仿宋_GBK" w:cs="方正仿宋_GBK" w:ascii="方正仿宋_GBK" w:hAnsi="方正仿宋_GBK"/>
          <w:color w:val="000000"/>
          <w:sz w:val="28"/>
          <w:szCs w:val="28"/>
        </w:rPr>
        <w:t>199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号公布 根据</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第一次修正 根据</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第二次修正 根据</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次修正 根据</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号第四次修正 根据</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生野生动物利用特许办法》（</w:t>
      </w:r>
      <w:r>
        <w:rPr>
          <w:rFonts w:eastAsia="方正仿宋_GBK" w:cs="方正仿宋_GBK" w:ascii="方正仿宋_GBK" w:hAnsi="方正仿宋_GBK"/>
          <w:color w:val="000000"/>
          <w:sz w:val="28"/>
          <w:szCs w:val="28"/>
        </w:rPr>
        <w:t>199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号公布 根据</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第一次修正 根据</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第二次修正 根据</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第三次修正 根据</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号第四次修正 根据</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第五次修正）第三十四条外国人在我国境内进行有关水生野生动物科学考察、标本采集、拍摄电影、录像等活动的，应当向水生野生动物所在地省级渔业行政主管部门提出申请。省级渔业行政主管部门应当自申请受理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作出是否准予其活动的决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专家评审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外国人在我国对国家重点保护水生野生动物进行野外考察或者在野外拍摄电影、录像等活动审批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野生动物保护法》第四十条外国人在我国对国家重点保护野生动物进行野外考察或者在野外拍摄电影、录像，应当经省、自治区、直辖市人民政府野生动物保护主管部门或者其授权的单位批准，并遵守有关法律法规规定。</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批准的地域范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中华人民共和国野生动物保护法》第四十条　外国人在我国对国家重点保护野生动物进行野外考察或者在野外拍摄电影、录像，应当经省、自治区、直辖市人民政府野生动物保护主管部门或者其授权的单位批准，并遵守有关法律法规规定。</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8T18:3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